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AUTOCERTIFICAZIONE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nominazione e ragione sociale,________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micilio legale ___________________________                    numero di partita IVA e/o codice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iscale_______________________________                del soggetto o dei soggetti concorrenti,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scrizione sintetica delle potenzialità tecnico-gestionali e patrimoniali del soggetto o dei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ggetti concorrenti________________________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D  I C H I A R 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non trovarsi, né essersi trovati in alcuna delle condizioni di esclusione di cui all’art. 38,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imo comma, letto a), b), c), d) del D.Lgs. n. 163/2006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non aver commesso grave negligenza o malafede nell’esecuzione delle prestazioni affidat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grave errore nell’esercizio dell’attività professionale accertate dalla stazione appaltante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non aver commesso violazioni, definitivamente accertate, rispetto agli obblighi relativi al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gamento delle imposte e tasse secondo la legislazione italiana o dello Stato in cui son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bilit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non aver reso false dichiarazioni, nell’anno precedente alla pubblicazione del present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ndo di gara, in merito ai requisiti e alle condizioni rilevanti per la partecipazione al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dure di gara, risultanti dai dati in possesso dell’Osservatorio di cui al D.L.v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3/2006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) non aver commesso violazioni gravi, definitivamente accertate, alle norme in materia d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ributi previdenziali e assistenziali, secondo la legislazione italiana o dello Stato in cu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stabilit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) essere in regola con la normativa sul diritto al lavoro dei disabili (art. 17 Legge 68/1999)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) non trovarsi, in ogni caso, in nessuna ipotesi di incapacità a contrattare con la Pubblic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mministrazione ai sensi delle norme vigent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) di disporre almeno di una filiale/agenzia già operativa ubicata sul territorio del Comune d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lermo, distanza massima dalla sede dell’Istituzione Scolastica ____ Km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) assenza delle condizioni di controllo di cui all’art. 2359 C.C. nei confronti di altri soggetti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tecipanti alla gara sia in qualità di controllanti che di controllati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) di aver preso visione di tutte le circostanze generali e particolari che possono avere influit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lla formulazione dell’offerta e che possono influire sull’espletamento del servizio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) di aver preso visione del Capitolato tecnico (allegato 2) e dello schema di Convenzion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r la gestione del servizio di cassa (allegato 1) e li accetta senza riserva alcun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lermo,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Il Dichiarante     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_______________________</w:t>
      </w:r>
    </w:p>
    <w:sectPr>
      <w:type w:val="nextPage"/>
      <w:pgSz w:w="11906" w:h="16838"/>
      <w:pgMar w:left="1134" w:right="1106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52:00Z</dcterms:created>
  <dc:creator>pdl11</dc:creator>
  <dc:description/>
  <cp:keywords/>
  <dc:language>en-US</dc:language>
  <cp:lastModifiedBy>pdl11</cp:lastModifiedBy>
  <dcterms:modified xsi:type="dcterms:W3CDTF">2012-10-15T09:12:00Z</dcterms:modified>
  <cp:revision>2</cp:revision>
  <dc:subject/>
  <dc:title/>
</cp:coreProperties>
</file>